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</w:rPr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ЕМСКОЕ СОБРА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 июня 2020 г.                                                                           № 29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Земского собрания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ьнинского муниципального района Нижегородской области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на 2020 год и на плановый период 2021 и 2022 годов»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 с изменением объемов неналоговых доходов и межбюджетных трансфертов, поступивших из других бюджетов бюджетной системы Российской Федерац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емское Собрание  решило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Земского собрания Пильнинского муниципального района Нижегородской области № 65 от 10 декабря 2019 года «О районном бюджете на 2020 год и на плановый период  2021 и 2022 годов» (далее - Решение)   (в редакции от 28.02.2020 года) следующие изменения: 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Изложить пункт 1.1.Решения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Утвердить основные характеристики районного  бюджета на 2020 год    (далее - районный бюджет)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1 150 232,9 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1 155 841,5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ъем дефицита в сумме 5 608,6 тыс. рублей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2. Изложить пункт 1.2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Утвердить основные характеристики районного  бюджета на плановый период 2021 и 2022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на 2021 год в сумме 728 453,3 тыс.руб, на 2022 год в сумме 664 883,2 тыс.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1 год в сумме 728 453,3 тыс.руб  , в том числе условно утверждаемые расходы в сумме 7 440,6 тыс.руб, на 2022 год в сумме 664 883,2  тыс.руб, в том числе условно утверждаемые расходы в сумме 15 499,4 тыс.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kern w:val="2"/>
          <w:sz w:val="28"/>
          <w:szCs w:val="28"/>
        </w:rPr>
        <w:t>размер дефицита на 2021 год в сумме 0 тыс. рублей, на 2022 год в сумме 0 тыс. рублей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Изложить пункт 2.1.Решения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 Утвердить Перечень главных администраторов доходов районного бюджета согласно приложению 1.»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зложить пункт 3 Решения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поступление доходов по группам, подгруппам и статьям бюджетной классификации  в пределах общего объема доходов, утвержденного пунктом  1 настоящего решения на 2020 год и на плановый период 2021 и 2022 годов согласно приложению 3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Изложить пункт 4 Решения в следующей редакции:</w:t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  Утвердить общий объем налоговых и неналоговых доходов: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212 427,8 тыс. руб.;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222 844,1 тыс. руб.;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2 год в сумме 236 735,5 тыс. руб.»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6. Изложить пункт 5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937 805,1 тыс.руб, в том числе объем субсидий, субвенций и иных межбюджетных трансфертов, имеющих целевое назначение, в сумме 836 421,0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1 год в сумме 505 609,2 тыс.руб, в том числе объем субсидий, субвенций и иных межбюджетных трансфертов, имеющих целевое назначение, в сумме 430 828,2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1 год в сумме 428 147,7 тыс.руб, в том числе объем субсидий, субвенций и иных межбюджетных трансфертов, имеющих целевое назначение, в сумме 354 895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Изложить пункт 8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8. Утвердить источники финансирования дефицита районного бюджета на 2020 год и на плановый период 2021 и 2022 годов согласно приложению 5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 Изложить пункт 9 Решения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распределение бюджетных ассигнований по целевым статьям (муниципальным программам и непрограммным направлениям деятельности) ,  группам видов расходов  классификации расходов бюджета на 2020 год и на плановый период 2021 и 2022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20 год и на плановый период 2021 и 2022 годов 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, подразделам, целевым статьям ( муниципальным программам и непрограммным направлениям деятельности) , группам видов расходов классификации расходов бюджета на 2020 год и на плановый период 2021 и 2022 годов согласно приложению 8.»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9. Изложить пункт 10 Решения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 Утвердить резервный фонд администрации Пильнинского муниципального района  на 2020 год в сумме  2 403,3 тыс. рублей, на 2021 год в сумме 406,0 тыс.руб, на 2022 год в сумме 406,0 тыс.руб»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Изложить пункт 16 Решения в следующей редакции: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6. Утвердить объем межбюджетных трансфертов нижестоящим бюджетам на 2020 год в сумме 122 654,6 тыс. рублей, на 2021 год в сумме  67 621,3 тыс.руб, на 2022 год в сумме  68 066,2 тыс.руб.» </w:t>
      </w:r>
    </w:p>
    <w:p>
      <w:pPr>
        <w:pStyle w:val="ConsNormal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1.11. Изложить пункт 17.2. Решения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2  Утвердить в составе межбюджетных трансфертов объем иных межбюджетных трансфертов  на поддержку мер по обеспечению сбалансированности бюджетов поселений на 2020 год в сумме 61 117,7 тыс. рублей, на 2021 год в сумме    16 124,9 тыс. рублей, на 2022 год в сумме 15 114,9 тыс. рублей. Утвердить объем межбюджетных трансфертов в сумме 48 368,2 тыс.руб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Изложить пункт 17.4. Решения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4. Утвердить распределение дотации на выравнивание бюджетной обеспеченности поселений и иных межбюджетных трансфертов на поддержку мер по обеспечению сбалансированности бюджетов поселений  согласно приложению 11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Земского собрания               Глава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Давыдова Т.В.         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С.А.Бочкано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6-23T10:42:00Z</cp:lastPrinted>
  <dcterms:modified xsi:type="dcterms:W3CDTF">2020-06-23T07:43:00Z</dcterms:modified>
  <cp:revision>1344</cp:revision>
  <dc:subject>JOГO JARDIM x8?! PORRA! DIA 8 VOTA NГO!</dc:subject>
  <dc:title>ЗЕМСКОЕ СОБРАНИЕ</dc:title>
</cp:coreProperties>
</file>